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Odległość od ławeczki do drzewa wynosi 16 m, a od latarni do drzewa – 9 m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aka jest odległość od ławeczki do latarni?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śród szczytów górskich w Polsce znajduje się Turbacz, który ma 1315 m wysokości, Tarnica – 1425 m wysokości, Pilsko – 1557 m wysokości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4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5735</wp:posOffset>
            </wp:positionH>
            <wp:positionV relativeFrom="paragraph">
              <wp:posOffset>233045</wp:posOffset>
            </wp:positionV>
            <wp:extent cx="2095500" cy="2286000"/>
            <wp:effectExtent l="0" t="0" r="0" b="0"/>
            <wp:wrapTight wrapText="bothSides">
              <wp:wrapPolygon edited="0">
                <wp:start x="2060" y="266"/>
                <wp:lineTo x="1862" y="537"/>
                <wp:lineTo x="1373" y="1616"/>
                <wp:lineTo x="487" y="6026"/>
                <wp:lineTo x="-2" y="7467"/>
                <wp:lineTo x="-98" y="11968"/>
                <wp:lineTo x="980" y="13227"/>
                <wp:lineTo x="8933" y="17546"/>
                <wp:lineTo x="12268" y="18987"/>
                <wp:lineTo x="16785" y="20428"/>
                <wp:lineTo x="20026" y="21237"/>
                <wp:lineTo x="20220" y="21237"/>
                <wp:lineTo x="20713" y="21237"/>
                <wp:lineTo x="20811" y="21237"/>
                <wp:lineTo x="21203" y="20428"/>
                <wp:lineTo x="21498" y="18987"/>
                <wp:lineTo x="21401" y="18178"/>
                <wp:lineTo x="18454" y="11786"/>
                <wp:lineTo x="17572" y="10347"/>
                <wp:lineTo x="16492" y="8906"/>
                <wp:lineTo x="15118" y="7467"/>
                <wp:lineTo x="15216" y="6747"/>
                <wp:lineTo x="12660" y="6118"/>
                <wp:lineTo x="9325" y="6026"/>
                <wp:lineTo x="11286" y="5308"/>
                <wp:lineTo x="11188" y="5038"/>
                <wp:lineTo x="8145" y="4588"/>
                <wp:lineTo x="6771" y="3146"/>
                <wp:lineTo x="10405" y="2878"/>
                <wp:lineTo x="10894" y="2608"/>
                <wp:lineTo x="9814" y="1526"/>
                <wp:lineTo x="2549" y="266"/>
                <wp:lineTo x="2060" y="2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 ile metrów Tarnica jest niższa od Pilska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4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 ile metrów Turbacz jest niższy od Tarnicy?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opularnej jaszczurki występującej w Pols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 – 9 =</w:t>
        <w:tab/>
        <w:t>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48 – 28 =</w:t>
        <w:tab/>
        <w:t>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50 – 90 =</w:t>
        <w:tab/>
        <w:t>P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0 – 70 =</w:t>
        <w:tab/>
        <w:t xml:space="preserve">C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00 – 500 =</w:t>
        <w:tab/>
        <w:t>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9 – 45 =</w:t>
        <w:tab/>
        <w:t>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0 – 15 =</w:t>
        <w:tab/>
        <w:t>A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val="en-US" w:eastAsia="pl-PL"/>
        </w:rPr>
        <w:object w:dxaOrig="9028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4.15pt;width:390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79096091" r:id="rId4"/>
        </w:objec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7z0">
    <w:name w:val="WW8Num7z0"/>
    <w:qFormat/>
    <w:rPr>
      <w:b w:val="false"/>
      <w:color w:val="008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5:00Z</dcterms:created>
  <dc:creator>Ania</dc:creator>
  <dc:description/>
  <cp:keywords>Odjemna odjemnik różnica</cp:keywords>
  <dc:language>en-US</dc:language>
  <cp:lastModifiedBy>Ania</cp:lastModifiedBy>
  <cp:lastPrinted>2013-08-29T15:16:00Z</cp:lastPrinted>
  <dcterms:modified xsi:type="dcterms:W3CDTF">2013-08-29T13:16:00Z</dcterms:modified>
  <cp:revision>3</cp:revision>
  <dc:subject>Liczby i cyfry. Klasa 4</dc:subject>
  <dc:title>Zadanie:</dc:title>
</cp:coreProperties>
</file>